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drawing>
          <wp:inline distT="0" distB="0" distL="0" distR="0">
            <wp:extent cx="1595755" cy="118872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</w:rPr>
        <w:t>Европейская Бригада  «Хосе Марти» 20</w:t>
      </w:r>
      <w:r>
        <w:rPr>
          <w:rFonts w:cs="Arial" w:ascii="Arial" w:hAnsi="Arial"/>
          <w:b/>
          <w:sz w:val="24"/>
          <w:szCs w:val="24"/>
          <w:lang w:val="es-ES"/>
        </w:rPr>
        <w:t>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игла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е друзья!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Кубинский институт дружбы с народами (ИКАП) имеет удовольствие пригласить Вас принять участие в Европейской  Бригаде   «Хосе Марти»,  котороя  проводится  </w:t>
      </w:r>
      <w:r>
        <w:rPr>
          <w:rFonts w:cs="Arial" w:ascii="Arial" w:hAnsi="Arial"/>
          <w:b/>
          <w:sz w:val="24"/>
          <w:szCs w:val="24"/>
          <w:u w:val="single"/>
        </w:rPr>
        <w:t>с 4- го по 23-ое июля  2011 год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 xml:space="preserve">Участие в Европейской бригаде, по случаю 40-летия со дня создания,  является прекрасной возможностью   ознакомиться с нашей страной, ее жизнью и историческим заветом Национального Героя Кубы Хосе Марти, а также способствовать братскому обмену между кубинцами и друзьями всего мира по актуальным  темам, связанным с Кубой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Участие в добровольных работах также  поможет участнику понять кубинскую реальность и способствует сельскохозяйственному и производственному  развитию стра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</w:rPr>
        <w:t>Программа включает посещения достопримечательных мест исторического, социального и культурного характера как в столице так и в провинциах Артемиса, Маябеке, Вилья-Клара, Санкти Спиритус и Сьенфуэгос; проведение ряд интересных лекций по актуальным темям национального и международного характера, о творчестве и мышлении Хосе Марти, а также встречи с общественными организацями Кубы.</w:t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 xml:space="preserve">Стоимость участия в программе составляет </w:t>
      </w:r>
      <w:r>
        <w:rPr>
          <w:rFonts w:cs="Arial" w:ascii="Arial" w:hAnsi="Arial"/>
          <w:b/>
          <w:sz w:val="24"/>
          <w:szCs w:val="24"/>
        </w:rPr>
        <w:t>38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УК (кубинское конвертируемое песо</w:t>
      </w:r>
      <w:r>
        <w:rPr>
          <w:rFonts w:cs="Arial" w:ascii="Arial" w:hAnsi="Arial"/>
          <w:sz w:val="24"/>
          <w:szCs w:val="24"/>
        </w:rPr>
        <w:t xml:space="preserve">) с человека. В программу входят: 16 ночей в Международном лагере «Хулио Антонио Мелья» (СИХАМ), находящимся в городке Каймито, в 40  км  от  столицы с  размещением в  совместных комнатах на 6 человек; питание (полный рацион), обеспечение транспортом для участия в мероприятиях по предусмотренной программе и обеспечение неотложной медицинской помощи.  Этим также  оплачивается проезд из аэропорта и обратно, 4 ночи в туристическом центре в Провинции Сьенфуэгос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 xml:space="preserve">Поездки и посещения вне программы не включены в данный пакет. Стоимость дополнительного пребывания в СИХАМ – </w:t>
      </w:r>
      <w:r>
        <w:rPr>
          <w:rFonts w:cs="Arial" w:ascii="Arial" w:hAnsi="Arial"/>
          <w:b/>
          <w:sz w:val="24"/>
          <w:szCs w:val="24"/>
        </w:rPr>
        <w:t>10.00 КУК за ночь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СИХАМ был открытом в 1972 году и предоставляет все необходимые услуги ( кафетерий, бар, торговые точки, местную и международную телефонную связь, электронную почту и сейф для хранения личных документов и ценностей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 xml:space="preserve">Оплата должна производиться через банк или в течение первых 24 часов с момента прибытия в СИХАМ, для чего необходимо произвести обмен </w:t>
      </w:r>
      <w:r>
        <w:rPr>
          <w:rFonts w:cs="Arial" w:ascii="Arial" w:hAnsi="Arial"/>
          <w:b/>
          <w:sz w:val="24"/>
          <w:szCs w:val="24"/>
        </w:rPr>
        <w:t>Евро на КУК,</w:t>
      </w:r>
      <w:r>
        <w:rPr>
          <w:rFonts w:cs="Arial" w:ascii="Arial" w:hAnsi="Arial"/>
          <w:sz w:val="24"/>
          <w:szCs w:val="24"/>
        </w:rPr>
        <w:t xml:space="preserve"> по прибытию, в обменных пунктах международного аэропорта «Хосе Марти». Официальные языка общения</w:t>
      </w:r>
      <w:r>
        <w:rPr>
          <w:rFonts w:cs="Arial" w:ascii="Arial" w:hAnsi="Arial"/>
          <w:b/>
          <w:sz w:val="24"/>
          <w:szCs w:val="24"/>
        </w:rPr>
        <w:t xml:space="preserve"> – испанский, английский и французский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Напоминаем, что оплата через банк ни в коем случае не должна осуществляться в американских долларах. Для обмена на КУК можно обменять Евро, Канадские доллары, стерлинги,</w:t>
      </w:r>
      <w:r>
        <w:rPr>
          <w:rFonts w:cs="Arial" w:ascii="Arial" w:hAnsi="Arial"/>
          <w:color w:val="C0504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color w:val="C0504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вейцарские франки, согласно  международному курсу  обмена в аэропортах, гостиницах, торговых центрах и в обменных пунктах (КАДЕКА), сушествующих в стран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</w:rPr>
        <w:t xml:space="preserve">Заинтересованных в участии в бригаде просим до 1 июня сообщить нам имена и фамилии; дату и место рождения; № паспорта; дату, № рейсов и время прибытия в Гавану и вылета в свою страну; профессию или место учебы.  </w:t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oindependiente3"/>
        <w:ind w:firstLine="720"/>
        <w:rPr>
          <w:rFonts w:cs="Arial"/>
          <w:sz w:val="24"/>
          <w:szCs w:val="24"/>
          <w:u w:val="single"/>
          <w:lang w:val="es-ES"/>
        </w:rPr>
      </w:pPr>
      <w:r>
        <w:rPr>
          <w:rFonts w:cs="Arial"/>
          <w:sz w:val="24"/>
          <w:szCs w:val="24"/>
          <w:u w:val="single"/>
        </w:rPr>
        <w:t>Желающие принять участие в Бригаде, должны приобрести туристические визы (за исключением стран безвизового режима).</w:t>
      </w:r>
    </w:p>
    <w:p>
      <w:pPr>
        <w:pStyle w:val="Textoindependiente3"/>
        <w:ind w:firstLine="720"/>
        <w:rPr>
          <w:rFonts w:cs="Arial"/>
          <w:sz w:val="24"/>
          <w:szCs w:val="24"/>
          <w:u w:val="single"/>
          <w:lang w:val="es-ES"/>
        </w:rPr>
      </w:pPr>
      <w:r>
        <w:rPr>
          <w:rFonts w:cs="Arial"/>
          <w:sz w:val="24"/>
          <w:szCs w:val="24"/>
          <w:u w:val="single"/>
          <w:lang w:val="es-ES"/>
        </w:rPr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</w:rPr>
        <w:t xml:space="preserve">Каждый человек должен иметь при себе 2 фотографии 4х4 см  для выдачи удостоверения члена Бригады,  одежду и обувь, пригодные для производственных работ (рубашка с длинными рукавами, штаны, перчатки, головной убор и очки для защиты от солнца). </w:t>
      </w:r>
    </w:p>
    <w:p>
      <w:pPr>
        <w:pStyle w:val="Textoindependiente3"/>
        <w:ind w:firstLine="720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ы будем рады Вашему участию в 40-ой Европейской  Бригаде «Хосе Марти» и разделить с Вами уникальный и приятный опыт  знакомства с действительностью кубинского революционного процесса. Сердечно приглашаем принять участие в ней, как выражение солидарности и дружбы между нашими народ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ля связи с нами: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Туристическое Агенство АМИСТУР КУБА S.</w:t>
      </w:r>
      <w:r>
        <w:rPr>
          <w:rFonts w:cs="Arial" w:ascii="Arial" w:hAnsi="Arial"/>
          <w:b/>
          <w:u w:val="single"/>
          <w:lang w:val="es-ES"/>
        </w:rPr>
        <w:t>A</w:t>
      </w:r>
      <w:r>
        <w:rPr>
          <w:rFonts w:cs="Arial" w:ascii="Arial" w:hAnsi="Arial"/>
          <w:b/>
          <w:u w:val="single"/>
        </w:rPr>
        <w:t xml:space="preserve"> в ИКАП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Е-</w:t>
      </w:r>
      <w:r>
        <w:rPr>
          <w:rFonts w:cs="Arial" w:ascii="Arial" w:hAnsi="Arial"/>
          <w:b/>
          <w:lang w:val="en-US"/>
        </w:rPr>
        <w:t>mail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u w:val="single"/>
          <w:lang w:val="en-US"/>
        </w:rPr>
        <w:t>amistur</w:t>
      </w:r>
      <w:r>
        <w:rPr>
          <w:rFonts w:cs="Arial" w:ascii="Arial" w:hAnsi="Arial"/>
          <w:b/>
          <w:u w:val="single"/>
        </w:rPr>
        <w:t>@</w:t>
      </w:r>
      <w:r>
        <w:rPr>
          <w:rFonts w:cs="Arial" w:ascii="Arial" w:hAnsi="Arial"/>
          <w:b/>
          <w:u w:val="single"/>
          <w:lang w:val="en-US"/>
        </w:rPr>
        <w:t>amistur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en-US"/>
        </w:rPr>
        <w:t>cu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lang w:val="en-US"/>
        </w:rPr>
        <w:t>Telf</w:t>
      </w:r>
      <w:r>
        <w:rPr>
          <w:rFonts w:cs="Arial" w:ascii="Arial" w:hAnsi="Arial"/>
          <w:b/>
        </w:rPr>
        <w:t>: (537)834-4544/833-2374/830-122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Европейское управление ИКАП  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lang w:val="es-ES"/>
          </w:rPr>
          <w:t>euroeste@icap.cu</w:t>
        </w:r>
      </w:hyperlink>
      <w:r>
        <w:rPr>
          <w:rFonts w:cs="Arial" w:ascii="Arial" w:hAnsi="Arial"/>
          <w:b/>
          <w:lang w:val="es-ES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lang w:val="es-ES"/>
          </w:rPr>
          <w:t>deuropa@icap.cu</w:t>
        </w:r>
      </w:hyperlink>
      <w:r>
        <w:rPr>
          <w:rFonts w:cs="Arial" w:ascii="Arial" w:hAnsi="Arial"/>
          <w:b/>
          <w:lang w:val="es-ES"/>
        </w:rPr>
        <w:t xml:space="preserve">  Telef: (537)838-24-03/07; (537)836-77-74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Международный лагерь «Хулио Антонио Мелья»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lang w:val="es-ES"/>
          </w:rPr>
          <w:t>cijam@icap.cu</w:t>
        </w:r>
      </w:hyperlink>
      <w:r>
        <w:rPr>
          <w:rFonts w:cs="Arial" w:ascii="Arial" w:hAnsi="Arial"/>
          <w:b/>
          <w:lang w:val="es-ES"/>
        </w:rPr>
        <w:t xml:space="preserve">             Telef: (534)7379-232/34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ратским приветом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берто Родригес Дик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Бригад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бинский Институт  Дружбы с Народами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Arial" w:hAnsi="Arial" w:cs="Arial"/>
      <w:sz w:val="28"/>
      <w:lang w:val="ru-RU" w:bidi="ar-SA"/>
    </w:rPr>
  </w:style>
  <w:style w:type="character" w:styleId="InternetLink">
    <w:name w:val="Hyperlink"/>
    <w:basedOn w:val="Fuentedeprrafopredeter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uroeste@icap.cu" TargetMode="External"/><Relationship Id="rId4" Type="http://schemas.openxmlformats.org/officeDocument/2006/relationships/hyperlink" Target="mailto:deuropa@icap.cu" TargetMode="External"/><Relationship Id="rId5" Type="http://schemas.openxmlformats.org/officeDocument/2006/relationships/hyperlink" Target="mailto:cijam@icap.c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06:00Z</dcterms:created>
  <dc:creator>mirtaa</dc:creator>
  <dc:description/>
  <cp:keywords/>
  <dc:language>en-US</dc:language>
  <cp:lastModifiedBy>mirtaa</cp:lastModifiedBy>
  <dcterms:modified xsi:type="dcterms:W3CDTF">2011-03-22T20:10:00Z</dcterms:modified>
  <cp:revision>4</cp:revision>
  <dc:subject/>
  <dc:title> </dc:title>
</cp:coreProperties>
</file>