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334"/>
        <w:gridCol w:w="1988"/>
        <w:gridCol w:w="2191"/>
      </w:tblGrid>
      <w:tr>
        <w:trPr>
          <w:trHeight w:val="268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79705</wp:posOffset>
                  </wp:positionH>
                  <wp:positionV relativeFrom="paragraph">
                    <wp:posOffset>-38100</wp:posOffset>
                  </wp:positionV>
                  <wp:extent cx="914400" cy="833120"/>
                  <wp:effectExtent l="0" t="0" r="0" b="0"/>
                  <wp:wrapSquare wrapText="bothSides"/>
                  <wp:docPr id="1" name="ic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c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IRECCION EUROCENTRO</w:t>
            </w:r>
          </w:p>
          <w:p>
            <w:pPr>
              <w:pStyle w:val="Normal"/>
              <w:tabs>
                <w:tab w:val="clear" w:pos="708"/>
                <w:tab w:val="right" w:pos="2197" w:leader="none"/>
              </w:tabs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Calle 17 No. 306 entre H e I </w:t>
              <w:tab/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Vedado, Ciudad de la Habana, Cub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: (537) 838 - 24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: (537)  33 31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deuropa@icap.c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b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icap.c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0" w:author="yahima" w:date="2010-04-05T17:57:00Z">
              <w:r>
                <w:rPr>
                  <w:lang w:val="en-US" w:eastAsia="en-US"/>
                </w:rPr>
                <w:drawing>
                  <wp:inline distT="0" distB="0" distL="0" distR="0">
                    <wp:extent cx="1124585" cy="770255"/>
                    <wp:effectExtent l="0" t="0" r="0" b="0"/>
                    <wp:docPr id="2" name="Logotipo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Logotipo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2" t="-47" r="-32" b="-4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24585" cy="770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MISTUR CUBA S.A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Agencia de Viajes Turismo Especializado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aseo No. 406 e/ 17 y 1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Vedado, Ciudad de la Habana, Cuba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: (537) 830-1220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fr-FR"/>
              </w:rPr>
              <w:t xml:space="preserve">(537) 834-4544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        </w:t>
            </w:r>
            <w:r>
              <w:rPr>
                <w:sz w:val="18"/>
                <w:szCs w:val="18"/>
                <w:lang w:val="fr-FR"/>
              </w:rPr>
              <w:t xml:space="preserve">(537) 833-2374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Fax: (537) 55-3753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Email: </w:t>
            </w:r>
            <w:hyperlink r:id="rId6">
              <w:r>
                <w:rPr>
                  <w:rStyle w:val="InternetLink"/>
                  <w:sz w:val="18"/>
                  <w:szCs w:val="18"/>
                  <w:lang w:val="fr-FR"/>
                </w:rPr>
                <w:t>amistur@amistur.cu</w:t>
              </w:r>
            </w:hyperlink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Web: </w:t>
            </w:r>
            <w:hyperlink r:id="rId7">
              <w:r>
                <w:rPr>
                  <w:rStyle w:val="InternetLink"/>
                  <w:sz w:val="18"/>
                  <w:szCs w:val="18"/>
                  <w:lang w:val="fr-FR"/>
                </w:rPr>
                <w:t>www.amistur.cu</w:t>
              </w:r>
            </w:hyperlink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Европейская Бригада “Хосе Марти”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Программа </w:t>
      </w:r>
      <w:r>
        <w:rPr>
          <w:rFonts w:cs="Arial" w:ascii="Arial" w:hAnsi="Arial"/>
          <w:b/>
          <w:sz w:val="24"/>
          <w:szCs w:val="24"/>
          <w:u w:val="single"/>
          <w:lang w:val="es-ES"/>
        </w:rPr>
        <w:t>c</w:t>
      </w:r>
      <w:r>
        <w:rPr>
          <w:rFonts w:cs="Arial" w:ascii="Arial" w:hAnsi="Arial"/>
          <w:b/>
          <w:sz w:val="24"/>
          <w:szCs w:val="24"/>
          <w:u w:val="single"/>
        </w:rPr>
        <w:t xml:space="preserve"> 4 по 23 июля 2011 г.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кресенье, 3 июл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тие делегаций. Размещение в лагере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Дополнительные мероприятия, предложенные агентсвом АМИСТУР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4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</w:t>
        <w:tab/>
        <w:t xml:space="preserve">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</w:t>
        <w:tab/>
        <w:t xml:space="preserve">     Возложение венков у бюста Хулио Антонио Мель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Посадка дерева в «Лесу Марти» с участием бригадистов и трудящихс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лагер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:30</w:t>
        <w:tab/>
        <w:t xml:space="preserve">     Официальный акт приветств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Общее информационное собр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:00</w:t>
        <w:tab/>
        <w:t xml:space="preserve">     Обе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:00</w:t>
        <w:tab/>
        <w:t xml:space="preserve">     Отъезд в г. Гавану. Возложение венков у памятника Хосе Мар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     в Центральном Парк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ab/>
        <w:t xml:space="preserve">     </w:t>
      </w:r>
      <w:r>
        <w:rPr>
          <w:rFonts w:cs="Arial" w:ascii="Arial" w:hAnsi="Arial"/>
          <w:sz w:val="24"/>
          <w:szCs w:val="24"/>
        </w:rPr>
        <w:t>Официальный акт с участием городской в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30-18:30 Панорамный объезд на автобусах по горо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Свободное время в Историческом центре Старой Гава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15         Отъезд в лагерь с места парковки Портовой площад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:00         Уж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30         Первое заседание Координационного комитета с главами делегаций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:00         Культурное мероприят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торник, 5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 Обе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:00     </w:t>
      </w:r>
      <w:r>
        <w:rPr>
          <w:rFonts w:cs="Arial" w:ascii="Arial" w:hAnsi="Arial"/>
          <w:i/>
          <w:sz w:val="24"/>
          <w:szCs w:val="24"/>
          <w:u w:val="single"/>
        </w:rPr>
        <w:t>Конфренция</w:t>
      </w:r>
      <w:r>
        <w:rPr>
          <w:rFonts w:cs="Arial" w:ascii="Arial" w:hAnsi="Arial"/>
          <w:sz w:val="24"/>
          <w:szCs w:val="24"/>
        </w:rPr>
        <w:t xml:space="preserve">:  «Актуальность антитерростического мышления Хос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Марти»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00     Свободное врем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 Ужин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30</w:t>
        <w:tab/>
        <w:t xml:space="preserve">  Встреча с Дром. Алейдой Гевара Марч. Тема: «Наследие Че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каз документального фильма «Че: любовь, политика и восстание»  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а, 6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30     Возвращение в лагерь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00     Обе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:00     </w:t>
      </w:r>
      <w:r>
        <w:rPr>
          <w:rFonts w:cs="Arial" w:ascii="Arial" w:hAnsi="Arial"/>
          <w:i/>
          <w:sz w:val="24"/>
          <w:szCs w:val="24"/>
          <w:u w:val="single"/>
        </w:rPr>
        <w:t>Конференция</w:t>
      </w:r>
      <w:r>
        <w:rPr>
          <w:rFonts w:cs="Arial" w:ascii="Arial" w:hAnsi="Arial"/>
          <w:sz w:val="24"/>
          <w:szCs w:val="24"/>
        </w:rPr>
        <w:t>: «Государственный терроризм США, направленный на Куб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литика Правительства Обамы, направленная на Кубинску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еволюцию»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:00     Спортивные мероприятия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Ужин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00    Свбодное время. Уроки кубинских традиционных танце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верг, 7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30     Возвращение в лагерь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00     Обе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:00     </w:t>
      </w:r>
      <w:r>
        <w:rPr>
          <w:rFonts w:cs="Arial" w:ascii="Arial" w:hAnsi="Arial"/>
          <w:i/>
          <w:sz w:val="24"/>
          <w:szCs w:val="24"/>
          <w:u w:val="single"/>
        </w:rPr>
        <w:t>Конференция:</w:t>
      </w:r>
      <w:r>
        <w:rPr>
          <w:rFonts w:cs="Arial" w:ascii="Arial" w:hAnsi="Arial"/>
          <w:sz w:val="24"/>
          <w:szCs w:val="24"/>
        </w:rPr>
        <w:t xml:space="preserve"> «Кубинская экономика. Латиноамериканская интеграция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АЛЬБА) и мировой кризис.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По окончанию конференции, спортивные и другие мероприя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    Уж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30      Показ документального фильма «Миссия против Террора»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ница, 8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30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00     Открытие выставки, посвященной 5 Героя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     Показ докуметарльного фильма Данни Глобе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стреча с родственниками Пяти Героев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30     Обед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30     Спектакль «Абра Кадабра», посвященный 5 Гороям, в представлени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детского театра «Кольменита» (Маленький улей)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00     Свободное врем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00     Второе заседание Координационного комитета глав делегац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00     Кубинская ночь (Включает ужи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уббота, 9 июл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:30     Свободный ден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30     Обед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    Уж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:00     Фольклерная афрокубинская ночь. Костер дружбы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Дополнительные мероприятия, предложенные агентсвом АМИСТУР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скресенье, 10 июля           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30    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:00      Пробег дружбы. Встреча с ведущими кубинскими спорстменами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:00</w:t>
        <w:tab/>
        <w:t xml:space="preserve">    Обед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00      Спортивные мероприятия.  Футбольная и шахматные встречи  с участием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уководства Кубинского Института по спорту и муниципалит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аймит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    Уж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30     Свободное врем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каз кубинского фильма «Старый дом» с участием режиссера Лестер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Амблерт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недельник, 11 июля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 Обе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00     Выезд в Мавзолей провинции Артемис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сещение по группам культурных проек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00     Уж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 Семинар, посвященный 40-летию создания европкйской бригады «Хос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арти» Презентация работ на тему солидарности, обме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мнениями по проведению бригад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торник, 12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 Обе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30     Отъезд в Гава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:30     Посещение  по трем группам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1 Группа</w:t>
      </w:r>
      <w:r>
        <w:rPr>
          <w:rFonts w:cs="Arial" w:ascii="Arial" w:hAnsi="Arial"/>
          <w:sz w:val="24"/>
          <w:szCs w:val="24"/>
        </w:rPr>
        <w:t>: Музей Революции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 Группа</w:t>
      </w:r>
      <w:r>
        <w:rPr>
          <w:rFonts w:cs="Arial" w:ascii="Arial" w:hAnsi="Arial"/>
          <w:sz w:val="24"/>
          <w:szCs w:val="24"/>
        </w:rPr>
        <w:t>: Музей ликвидации неграмотности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3 Группа</w:t>
      </w:r>
      <w:r>
        <w:rPr>
          <w:rFonts w:cs="Arial" w:ascii="Arial" w:hAnsi="Arial"/>
          <w:sz w:val="24"/>
          <w:szCs w:val="24"/>
        </w:rPr>
        <w:t>: Музей  Комитетов Защиты Револю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30     Отъезд в Дом Дружбы с парковки у Музея Револю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 Ночь солидарности в Доме Дружбы. Ужин. Культурное мероприятие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:00     Возвращение в лагерь с Дома Дружб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а, 13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30     Возвращение в лагерь. Собрание по итогам проведнных работ.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00     Обед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5:00</w:t>
        <w:tab/>
        <w:t xml:space="preserve">   Встреча с кубинскими врачами интернационалист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каз докуметального фильма «Операция Чудо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00     Свободное врем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 Ужин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30     Информационное собрание по программе в провин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30     Встреча с кубинскими воинами-интернационалист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каз фильма «Караван»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верг, 14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 Обе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30     Отъезд в Гава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:30     Посещение  по трем группам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1 Группа</w:t>
      </w:r>
      <w:r>
        <w:rPr>
          <w:rFonts w:cs="Arial" w:ascii="Arial" w:hAnsi="Arial"/>
          <w:sz w:val="24"/>
          <w:szCs w:val="24"/>
        </w:rPr>
        <w:t>:Культурного проекта «Мальчик и девочка» (Муниципалитет Центральная Гавана)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 Группа</w:t>
      </w:r>
      <w:r>
        <w:rPr>
          <w:rFonts w:cs="Arial" w:ascii="Arial" w:hAnsi="Arial"/>
          <w:sz w:val="24"/>
          <w:szCs w:val="24"/>
        </w:rPr>
        <w:t>: Культурного проекта  «Поголотти» (Муниципалитет Марианао)</w:t>
      </w:r>
    </w:p>
    <w:p>
      <w:pPr>
        <w:pStyle w:val="Prrafodelista"/>
        <w:ind w:left="131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3 Группа</w:t>
      </w:r>
      <w:r>
        <w:rPr>
          <w:rFonts w:cs="Arial" w:ascii="Arial" w:hAnsi="Arial"/>
          <w:sz w:val="24"/>
          <w:szCs w:val="24"/>
        </w:rPr>
        <w:t>: Культурного проекта «Олимп Пятерки» (Хайманита,Муниципалитет Пла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30     Свободное время в горо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:30-22:30     Возвращение в лагерь с Дома Дружб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ница, 15 ию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:45     Подъём и завтр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:45     Утренняя информац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00     Выезд на сельскохозяйственные работ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0  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30     Обе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30     Отъезд в Гава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:00     Встреча с представителями политических и общественных организаци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(Компартии, Союза Молодых Коммунистов, Пионерской  организаци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Хосе Марти, Федерации кубинских женщин и Профсоюзов)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00     Информационное собрание по программе в провин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обрание глав делегации со своими групп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30     Коллективное празднование Дня рожд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ультурное мероприятие с участием музыкальной группы Альма Данс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Программа в провинции Сьенфуэгос с 16 по 20 июл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уббота, 16 июля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05:45      Подъем. Завтрак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Отъезд в провинцию Сьенфуэгос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00      Официальная встреча со стороны руководства провин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озложение венка в парке «Хосе Мар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  размещение в гостинице «Пасакабальо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30      Обед.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00      Посещение пляжа Ранчо Лу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Дополнительное мероприятие, посещение дельфинари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Свободное время  в гостиниц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:00      Ужин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:00       Культурное мероприят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кресенье, 17 ию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00     Отъезд в Тринида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:00     Посещение памятника Альберто Дельгад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00     Туристическая поездка по городу по группам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Большая Площадь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 Музей по борьбе с бандитизм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:30     Обе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:00     Свободное время в горо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00     Возвращание в Сьенфуэго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30 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ный вечер в гостиниц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недельник, 18 июля</w:t>
      </w:r>
    </w:p>
    <w:p>
      <w:pPr>
        <w:pStyle w:val="Heading5"/>
        <w:rPr/>
      </w:pPr>
      <w:r>
        <w:rPr>
          <w:rFonts w:cs="Arial" w:ascii="Arial" w:hAnsi="Arial"/>
          <w:sz w:val="24"/>
          <w:szCs w:val="24"/>
        </w:rPr>
        <w:t>09:00     Посещение:  -  Термоэлектрической станц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-   Нефтеперерабатывающего зав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-   Мучного зав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:30     Возвращение в гостиниц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30     Обе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:00     Свободное время в горо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30 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:00     Встреча в Комитете Защиты Револю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торник, 19 июля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00    Посещие по группам образовательных и здравоохранительных цен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:30    Возвращение в гостиницу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30    Обе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30    Посещение пляжа Ранчо Луна (в 6 км от гостиницы) 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:00    Возвращение в гостиниц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00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р  Заключительное прощальное мероприят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а, 20 ию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.30   Подъём и завтр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:00-09:00 Вручение комна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30   Отъезд в Санта Клара. Посещение Мемориала Че Гевар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Возложение венка. Приветствие  представителей властей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компартии, Кубинского института дружбы с народами провин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Посещение по группам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>1 группа</w:t>
      </w:r>
      <w:r>
        <w:rPr>
          <w:rFonts w:cs="Arial" w:ascii="Arial" w:hAnsi="Arial"/>
          <w:sz w:val="24"/>
          <w:szCs w:val="24"/>
        </w:rPr>
        <w:t xml:space="preserve">  - Мемориал «Че Гевары»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- Бронепоез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- Обед в представительстве  Кубинского институ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дружбы с народам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>2 группа</w:t>
      </w:r>
      <w:r>
        <w:rPr>
          <w:rFonts w:cs="Arial" w:ascii="Arial" w:hAnsi="Arial"/>
          <w:sz w:val="24"/>
          <w:szCs w:val="24"/>
        </w:rPr>
        <w:t xml:space="preserve">  - Бронепоезд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- Обед в представительстве  Куби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ин-та дружбы с народ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- Мемориал «Че Гевары»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u w:val="single"/>
        </w:rPr>
        <w:t xml:space="preserve">3 группа </w:t>
      </w:r>
      <w:r>
        <w:rPr>
          <w:rFonts w:cs="Arial" w:ascii="Arial" w:hAnsi="Arial"/>
          <w:sz w:val="24"/>
          <w:szCs w:val="24"/>
        </w:rPr>
        <w:t xml:space="preserve"> - Обед в представительстве  Куби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ин-та дружбы с народ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- Бронепоез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- Мемориал «Че Гевар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:00    Возвращение в Гава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тверг 21 ию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:30    Завтр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00    Отъезд в Тара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:30     Посещение Программы реабилитации детей Чернобыля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:00</w:t>
        <w:tab/>
        <w:t xml:space="preserve">   Обед на мес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осещение пляж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30     Возвращение в лагер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:30     Поготовка к Уевропейской ноч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:00 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00     «Европейская Ночь» (Презентация европейских танцев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радиционных ритмов с участием бригадистов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ятница, 22 июля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:00    Подъём и завтр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:30    Последнее собрание Координиционного комитета глав делегац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00    Обе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:30    Официальный акт закрытия Бригад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Принятие заключительной декларации.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:00    Свободное врем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00    Уж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:00    Заключительное культурное мероприят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уббота, 23 ию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0   Подъём и завтр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0   Отъезд в г. Гавану членов бригады, остающихся на Куб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Отъезд в аэропорт членов бригады, возвращающихся на родин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(Дополнительные мероприятия, предлагаемые турагенство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АМИСТУР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Цена пакета: 385. 00 </w:t>
            </w:r>
            <w:r>
              <w:rPr>
                <w:rFonts w:cs="Arial" w:ascii="Arial" w:hAnsi="Arial"/>
                <w:b/>
                <w:bCs/>
                <w:color w:val="000000"/>
                <w:lang w:val="es-ES"/>
              </w:rPr>
              <w:t>CUC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х  </w:t>
            </w:r>
            <w:r>
              <w:rPr>
                <w:rFonts w:cs="Arial" w:ascii="Arial" w:hAnsi="Arial"/>
                <w:b/>
                <w:bCs/>
                <w:color w:val="000000"/>
                <w:lang w:val="es-ES"/>
              </w:rPr>
              <w:t>pax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ключает:</w:t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щение мест, предусмотренных программ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, предусмотренное программ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мещение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е включает:</w:t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пита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тные и/или международные переле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в аэропорту (25 КУК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ес багаж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>Алкогольные и другие напитки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сольные телефонные местные и/или международные звон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щение других кубинских заведений, оплачиваемые в валют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</w:rPr>
              <w:t xml:space="preserve">Страховка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Информация</w:t>
            </w:r>
          </w:p>
        </w:tc>
      </w:tr>
      <w:tr>
        <w:trPr>
          <w:trHeight w:val="2436" w:hRule="atLeast"/>
        </w:trPr>
        <w:tc>
          <w:tcPr>
            <w:tcW w:w="9468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</w:tcPr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- Желающие принять участие в Бригаде, должны направить до 1 июня с.г. следующие данные: полное имя, № паспорта, № рейса и</w:t>
            </w:r>
            <w:r>
              <w:rPr>
                <w:rFonts w:cs="Arial" w:ascii="Arial" w:hAnsi="Arial"/>
                <w:bCs/>
                <w:color w:val="000000"/>
                <w:lang w:val="pt-BR"/>
              </w:rPr>
              <w:t> </w:t>
            </w:r>
            <w:r>
              <w:rPr>
                <w:rFonts w:cs="Arial" w:ascii="Arial" w:hAnsi="Arial"/>
                <w:bCs/>
                <w:color w:val="000000"/>
              </w:rPr>
              <w:t xml:space="preserve">дату прилета-отлета по эл. адресам: </w:t>
            </w:r>
            <w:r>
              <w:rPr>
                <w:rFonts w:cs="Arial" w:ascii="Arial" w:hAnsi="Arial"/>
                <w:bCs/>
                <w:color w:val="000000"/>
                <w:lang w:val="es-ES"/>
              </w:rPr>
              <w:t>euroeste</w:t>
            </w:r>
            <w:r>
              <w:rPr>
                <w:rFonts w:cs="Arial" w:ascii="Arial" w:hAnsi="Arial"/>
                <w:bCs/>
                <w:color w:val="000000"/>
              </w:rPr>
              <w:t xml:space="preserve">  </w:t>
            </w:r>
            <w:hyperlink r:id="rId8">
              <w:r>
                <w:rPr>
                  <w:rStyle w:val="InternetLink"/>
                  <w:rFonts w:cs="Arial" w:ascii="Arial" w:hAnsi="Arial"/>
                  <w:lang w:val="pt-BR"/>
                </w:rPr>
                <w:t>euroeste@icap.cu</w:t>
              </w:r>
            </w:hyperlink>
            <w:r>
              <w:rPr>
                <w:rFonts w:cs="Arial" w:ascii="Arial" w:hAnsi="Arial"/>
                <w:lang w:val="pt-BR"/>
              </w:rPr>
              <w:t xml:space="preserve">; </w:t>
            </w:r>
            <w:hyperlink r:id="rId9" w:tgtFrame="_blank">
              <w:r>
                <w:rPr>
                  <w:rStyle w:val="InternetLink"/>
                  <w:rFonts w:cs="Arial" w:ascii="Arial" w:hAnsi="Arial"/>
                  <w:lang w:val="pt-BR"/>
                </w:rPr>
                <w:t>deuropa@icap.cu</w:t>
              </w:r>
            </w:hyperlink>
            <w:r>
              <w:rPr>
                <w:rFonts w:cs="Arial" w:ascii="Arial" w:hAnsi="Arial"/>
              </w:rPr>
              <w:t xml:space="preserve">; </w:t>
            </w:r>
            <w:hyperlink r:id="rId10" w:tgtFrame="_blank">
              <w:r>
                <w:rPr>
                  <w:rStyle w:val="InternetLink"/>
                  <w:rFonts w:cs="Arial" w:ascii="Arial" w:hAnsi="Arial"/>
                  <w:lang w:val="pt-BR"/>
                </w:rPr>
                <w:t>amistur@amistur.cu</w:t>
              </w:r>
            </w:hyperlink>
            <w:r>
              <w:rPr>
                <w:rFonts w:cs="Arial" w:ascii="Arial" w:hAnsi="Arial"/>
                <w:lang w:val="pt-BR"/>
              </w:rPr>
              <w:t xml:space="preserve">; </w:t>
            </w:r>
            <w:hyperlink r:id="rId11">
              <w:r>
                <w:rPr>
                  <w:rStyle w:val="InternetLink"/>
                  <w:rFonts w:cs="Arial" w:ascii="Arial" w:hAnsi="Arial"/>
                  <w:lang w:val="pt-BR"/>
                </w:rPr>
                <w:t>cijam@icap.cu</w:t>
              </w:r>
            </w:hyperlink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тоимость дополнительного пребывания в СИХАМ – </w:t>
            </w:r>
            <w:r>
              <w:rPr>
                <w:rFonts w:cs="Arial" w:ascii="Arial" w:hAnsi="Arial"/>
                <w:b/>
              </w:rPr>
              <w:t>10.00 КУК за ночь.</w:t>
            </w:r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- Дополнительные мароприятия оплачиваются бригадистами наличными на месте и используется транспорт ИКАПа. </w:t>
            </w:r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  <w:p>
            <w:pPr>
              <w:pStyle w:val="Normal"/>
              <w:pBdr>
                <w:top w:val="thinThickSmallGap" w:sz="24" w:space="17" w:color="000000"/>
                <w:left w:val="thinThickSmallGap" w:sz="24" w:space="28" w:color="000000"/>
                <w:bottom w:val="thickThinSmallGap" w:sz="24" w:space="31" w:color="000000"/>
                <w:right w:val="thickThinSmallGap" w:sz="24" w:space="4" w:color="000000"/>
              </w:pBdr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 Для иностранных посететилей и кубинцев, проживающих за границей, в обязательном порядке, необходимо иметь страховку для поездки, включающую медицинские расходы.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0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b/>
      <w:sz w:val="28"/>
      <w:lang w:val="ru-RU" w:bidi="ar-SA"/>
    </w:rPr>
  </w:style>
  <w:style w:type="character" w:styleId="CarCar2">
    <w:name w:val=" Car Car2"/>
    <w:basedOn w:val="Fuentedeprrafopredeter"/>
    <w:qFormat/>
    <w:rPr>
      <w:sz w:val="28"/>
      <w:lang w:val="en-US" w:bidi="ar-SA"/>
    </w:rPr>
  </w:style>
  <w:style w:type="character" w:styleId="CarCar1">
    <w:name w:val=" Car Car1"/>
    <w:basedOn w:val="Fuentedeprrafopredeter"/>
    <w:qFormat/>
    <w:rPr>
      <w:b/>
      <w:sz w:val="28"/>
      <w:lang w:val="ru-RU" w:bidi="ar-SA"/>
    </w:rPr>
  </w:style>
  <w:style w:type="character" w:styleId="CarCar">
    <w:name w:val=" Car Car"/>
    <w:basedOn w:val="Fuentedeprrafopredeter"/>
    <w:qFormat/>
    <w:rPr>
      <w:sz w:val="28"/>
      <w:lang w:val="ru-RU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Yahima">
    <w:name w:val="yahim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tina@icap.cu" TargetMode="External"/><Relationship Id="rId4" Type="http://schemas.openxmlformats.org/officeDocument/2006/relationships/hyperlink" Target="http://www.icap.c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amistur@amistur.cu" TargetMode="External"/><Relationship Id="rId7" Type="http://schemas.openxmlformats.org/officeDocument/2006/relationships/hyperlink" Target="http://www.amistur.cu/" TargetMode="External"/><Relationship Id="rId8" Type="http://schemas.openxmlformats.org/officeDocument/2006/relationships/hyperlink" Target="mailto:euroeste@icap.cu" TargetMode="External"/><Relationship Id="rId9" Type="http://schemas.openxmlformats.org/officeDocument/2006/relationships/hyperlink" Target="mailto:deuropa@icap.cu" TargetMode="External"/><Relationship Id="rId10" Type="http://schemas.openxmlformats.org/officeDocument/2006/relationships/hyperlink" Target="mailto:amistur@amistur.cu" TargetMode="External"/><Relationship Id="rId11" Type="http://schemas.openxmlformats.org/officeDocument/2006/relationships/hyperlink" Target="mailto:cijam@icap.c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58:00Z</dcterms:created>
  <dc:creator>mirtaa</dc:creator>
  <dc:description/>
  <cp:keywords/>
  <dc:language>en-US</dc:language>
  <cp:lastModifiedBy>mirtaa</cp:lastModifiedBy>
  <dcterms:modified xsi:type="dcterms:W3CDTF">2011-03-22T20:07:00Z</dcterms:modified>
  <cp:revision>1</cp:revision>
  <dc:subject/>
  <dc:title/>
</cp:coreProperties>
</file>